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PARERE DEL COLLEGIO DEI REVISORI                                           Napoli, 05/09/2005</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3258  del 5/08/2005  – Variazione al bilancio annuale di previsione 2005, con i poteri del Consiglio. Incremento del fondo per la Dirigenza.</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t>Con il provvedimento in oggetto la G.C. ha deliberato, con i poteri del Consiglio, la variazione di bilancio in esame, al fine di consentire l’erogazione dei miglioramenti economici previsti nell’ipotesi di Contratto Collettivo Nazionale, per il quadriennio normativo 2002 – 2005, relativo all’area della dirigenza del comparto “Regioni ed autonomie locali”, approvato in data 9/6/2005. A tal fine si è provveduto all’iscrizione nel bilancio previsionale 2005 di parte dell’avanzo vincolato, così come risulta dal rendiconto di gestione dell’esercizio 2004, approvato con delibera di C.C. n.63 del 15 luglio 2005, da destinare al fondo per la Dirigenza 2005.</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del Servizio Programmazione e monitoraggio delle entrate, delle spese e dei mutui e bilancio comunale, circa l’opportunità di emendare la proposta deliberativa per le consequenziali variazioni di P.E.G.;</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bCs/>
          <w:sz w:val="22"/>
          <w:szCs w:val="22"/>
        </w:rPr>
      </w:pPr>
      <w:r>
        <w:rPr>
          <w:rFonts w:cs="Times New Roman" w:ascii="Times New Roman" w:hAnsi="Times New Roman"/>
          <w:sz w:val="22"/>
          <w:szCs w:val="22"/>
        </w:rPr>
        <w:t>l’emendamento della Giunta Comunale e le conseguenti variazioni di P.E.G. apportat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rFonts w:ascii="Times New Roman" w:hAnsi="Times New Roman" w:cs="Times New Roman"/>
          <w:bCs/>
          <w:sz w:val="22"/>
          <w:szCs w:val="22"/>
        </w:rPr>
      </w:pPr>
      <w:r>
        <w:rPr>
          <w:rFonts w:cs="Times New Roman" w:ascii="Times New Roman" w:hAnsi="Times New Roman"/>
          <w:b/>
          <w:bCs/>
          <w:sz w:val="22"/>
          <w:szCs w:val="22"/>
        </w:rPr>
        <w:t>considerato ch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867.480,88,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pPr>
      <w:bookmarkStart w:id="0" w:name="_1187425354"/>
      <w:bookmarkStart w:id="1" w:name="_1187425129"/>
      <w:bookmarkStart w:id="2" w:name="_1187424009"/>
      <w:bookmarkStart w:id="3" w:name="_1183361407"/>
      <w:bookmarkStart w:id="4" w:name="_1183361393"/>
      <w:bookmarkStart w:id="5" w:name="_1183361341"/>
      <w:bookmarkStart w:id="6" w:name="_1183360915"/>
      <w:bookmarkStart w:id="7" w:name="_1183292496"/>
      <w:bookmarkStart w:id="8" w:name="_1183292468"/>
      <w:bookmarkStart w:id="9" w:name="_1183292437"/>
      <w:bookmarkStart w:id="10" w:name="_1183292360"/>
      <w:bookmarkStart w:id="11" w:name="_1183291959"/>
      <w:bookmarkStart w:id="12" w:name="_1183291935"/>
      <w:bookmarkStart w:id="13" w:name="_1183291811"/>
      <w:bookmarkStart w:id="14" w:name="_1035624484"/>
      <w:bookmarkStart w:id="15" w:name="_1035624469"/>
      <w:bookmarkStart w:id="16" w:name="_1035624452"/>
      <w:bookmarkStart w:id="17" w:name="_1035624363"/>
      <w:bookmarkStart w:id="18" w:name="_1035624139"/>
      <w:bookmarkStart w:id="19" w:name="_1035616819"/>
      <w:bookmarkStart w:id="20" w:name="_1035616324"/>
      <w:bookmarkStart w:id="21" w:name="_1035614679"/>
      <w:bookmarkStart w:id="22" w:name="_1035614498"/>
      <w:bookmarkStart w:id="23" w:name="_1032586473"/>
      <w:bookmarkStart w:id="24" w:name="_1025965666"/>
      <w:bookmarkStart w:id="25" w:name="_1025965529"/>
      <w:bookmarkStart w:id="26" w:name="_1025965482"/>
      <w:bookmarkStart w:id="27" w:name="_1025965459"/>
      <w:bookmarkStart w:id="28" w:name="_1025965451"/>
      <w:bookmarkStart w:id="29" w:name="_1025965361"/>
      <w:bookmarkStart w:id="30" w:name="_1025965340"/>
      <w:bookmarkStart w:id="31" w:name="_1025965312"/>
      <w:bookmarkStart w:id="32" w:name="_1025965150"/>
      <w:bookmarkStart w:id="33" w:name="_1025964972"/>
      <w:bookmarkStart w:id="34" w:name="_1025964885"/>
      <w:bookmarkStart w:id="35" w:name="_1025964229"/>
      <w:bookmarkStart w:id="36" w:name="_1025964178"/>
      <w:bookmarkStart w:id="37" w:name="_1025964044"/>
      <w:bookmarkStart w:id="38" w:name="_1025952206"/>
      <w:bookmarkStart w:id="39" w:name="_1025952158"/>
      <w:bookmarkStart w:id="40" w:name="_1025952017"/>
      <w:bookmarkStart w:id="41" w:name="_1025950462"/>
      <w:bookmarkStart w:id="42" w:name="_1025950190"/>
      <w:bookmarkStart w:id="43" w:name="_1009265131"/>
      <w:bookmarkStart w:id="44" w:name="_1009024415"/>
      <w:bookmarkStart w:id="45" w:name="_1006328418"/>
      <w:bookmarkStart w:id="46" w:name="_1006327839"/>
      <w:bookmarkStart w:id="47" w:name="_1000624745"/>
      <w:bookmarkStart w:id="48" w:name="_1000624589"/>
      <w:bookmarkStart w:id="49" w:name="_1000624255"/>
      <w:bookmarkStart w:id="50" w:name="_1000550899"/>
      <w:bookmarkStart w:id="51" w:name="_1000550821"/>
      <w:bookmarkStart w:id="52" w:name="_1000549885"/>
      <w:bookmarkStart w:id="53" w:name="_1000549590"/>
      <w:bookmarkStart w:id="54" w:name="_1000549271"/>
      <w:bookmarkStart w:id="55"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90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pt;height:111.2pt" filled="f" o:ole="">
            <v:imagedata r:id="rId3" o:title=""/>
          </v:shape>
          <o:OLEObject Type="Embed" ProgID="Excel.Sheet.12" ShapeID="ole_rId2" DrawAspect="Content" ObjectID="_1055016959"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1010803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30:00Z</dcterms:created>
  <dc:creator>COMUNE DI NAPOLI</dc:creator>
  <dc:description/>
  <cp:keywords/>
  <dc:language>en-US</dc:language>
  <cp:lastModifiedBy> </cp:lastModifiedBy>
  <cp:lastPrinted>2005-09-05T12:46:00Z</cp:lastPrinted>
  <dcterms:modified xsi:type="dcterms:W3CDTF">2005-09-05T10:48:00Z</dcterms:modified>
  <cp:revision>7</cp:revision>
  <dc:subject/>
  <dc:title>PARERE DEL COLLEGIO DEI REVISORI                      Napoli, …………………</dc:title>
</cp:coreProperties>
</file>